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2880</wp:posOffset>
                </wp:positionH>
                <wp:positionV relativeFrom="paragraph">
                  <wp:posOffset>231775</wp:posOffset>
                </wp:positionV>
                <wp:extent cx="29718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8.25pt;width:233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230505</wp:posOffset>
                </wp:positionV>
                <wp:extent cx="2816225" cy="6571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biLevel thresh="50000"/>
                                                </a:blip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356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35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biLevel thresh="50000"/>
                                                </a:blip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biLevel thresh="50000"/>
                                                </a:blip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biLevel thresh="50000"/>
                                                </a:blip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517.45pt;mso-wrap-distance-left:0pt;mso-wrap-distance-right:9pt;mso-wrap-distance-top:0pt;mso-wrap-distance-bottom:0pt;margin-top:18.1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biLevel thresh="50000"/>
                                          </a:blip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3563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biLevel thresh="50000"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>
                                            <a:biLevel thresh="50000"/>
                                          </a:blip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0505</wp:posOffset>
                </wp:positionV>
                <wp:extent cx="2816225" cy="77724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54325" cy="560070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54440" cy="5600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2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>
                                                  <a:grayscl/>
                                                </a:blip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>
                                                  <a:biLevel thresh="50000"/>
                                                </a:blip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35635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35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2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>
                                                  <a:biLevel thresh="50000"/>
                                                </a:blip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>
                                                  <a:biLevel thresh="50000"/>
                                                </a:blip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2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>
                                                  <a:biLevel thresh="50000"/>
                                                </a:blip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612pt;mso-wrap-distance-left:9pt;mso-wrap-distance-right:9pt;mso-wrap-distance-top:0pt;mso-wrap-distance-bottom:0pt;margin-top:18.15pt;mso-position-vertical-relative:text;margin-left:2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rect id="shape_0" stroked="t" o:allowincell="t" style="position:absolute;margin-left:-8.05pt;margin-top:18.25pt;width:224.7pt;height:440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>
                                            <a:grayscl/>
                                          </a:blip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>
                                            <a:biLevel thresh="50000"/>
                                          </a:blip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3563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>
                                            <a:biLevel thresh="50000"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biLevel thresh="50000"/>
                                          </a:blip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>
                                            <a:biLevel thresh="50000"/>
                                          </a:blip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0505</wp:posOffset>
                </wp:positionV>
                <wp:extent cx="2816225" cy="672147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672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3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3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>
                                                  <a:grayscl/>
                                                </a:blip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3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>
                                                  <a:biLevel thresh="50000"/>
                                                </a:blip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35635"/>
                                        <wp:effectExtent l="0" t="0" r="0" b="0"/>
                                        <wp:docPr id="3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35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39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>
                                                  <a:biLevel thresh="50000"/>
                                                </a:blip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4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>
                                                  <a:biLevel thresh="50000"/>
                                                </a:blip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4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biLevel thresh="50000"/>
                                                </a:blip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529.25pt;mso-wrap-distance-left:9pt;mso-wrap-distance-right:0pt;mso-wrap-distance-top:0pt;mso-wrap-distance-bottom:0pt;margin-top:18.15pt;mso-position-vertical-relative:text;margin-left:49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>
                                            <a:grayscl/>
                                          </a:blip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>
                                            <a:biLevel thresh="50000"/>
                                          </a:blip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3563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biLevel thresh="50000"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biLevel thresh="50000"/>
                                          </a:blip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>
                                            <a:biLevel thresh="50000"/>
                                          </a:blip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231775</wp:posOffset>
                </wp:positionV>
                <wp:extent cx="2743200" cy="56007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18.25pt;width:215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6.wmf"/><Relationship Id="rId43" Type="http://schemas.openxmlformats.org/officeDocument/2006/relationships/image" Target="media/image7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0:30:00Z</dcterms:created>
  <dc:creator>Michelle Weber</dc:creator>
  <dc:description/>
  <cp:keywords/>
  <dc:language>en-US</dc:language>
  <cp:lastModifiedBy>Kristie Arnold</cp:lastModifiedBy>
  <dcterms:modified xsi:type="dcterms:W3CDTF">2009-08-23T00:30:00Z</dcterms:modified>
  <cp:revision>2</cp:revision>
  <dc:subject/>
  <dc:title>What to do when I am stuck on a word</dc:title>
</cp:coreProperties>
</file>